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6509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6509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6509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6509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6509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6509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650944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6509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6509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650944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6509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6509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65094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65094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65094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65094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65094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65094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65094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65094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65094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65094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65094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65094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65094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65094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65094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65094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65094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65094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65094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65094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65094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650944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650944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65094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65094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650944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650944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