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65271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16539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46159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39660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