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96395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12865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20219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23108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