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28273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35480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35026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6718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