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50283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89220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96931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5371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