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8482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2357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15317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825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