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195431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183384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