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17663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03078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37638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