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32076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88966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431209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819274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