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27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123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152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717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