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78555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61125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25697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35178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