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5480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10895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1991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9591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