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54470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757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98286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888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