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654298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4882642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7916374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3193501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