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21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102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746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923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