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6924897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0113690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2131305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0475037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5839651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5055276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1861101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110436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0658977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5615527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9140307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