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8701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59444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6234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4699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1681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34455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68749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26158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73143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1143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41893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