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40950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69820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4973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41333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91912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65758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94803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13339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78414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00845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01540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