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9225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77058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11021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92629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23847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53844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68983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93771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14799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11533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12081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