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4800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47938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15454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2879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15634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63153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983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6750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29853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06530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64749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