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75577882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0745042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63839371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14581228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81320694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44715644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13802724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69155028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41499889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7828932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12478633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