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X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X_TAC : string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universally quantified variables in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tring {s} indicating a sequence of variable names, {FIX_TAC 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introduction of the indicated variables. It is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variables in any particular order. The syntax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 allows the following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variable name {varname} (meaning intruduce the variable va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attern {[newname/varname]} (meaning introduce {varname} an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wnam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final {*} (meaning introduce the remaining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ring specifying the variables is ill-formed or i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variables are not present as outer universal quantifiers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x just the variable {a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x a. a + x = x + a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FIX_TAC "a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x. a + x = x + a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le here we rename one of the variables and fix all the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a b x. a + b + x = (a + b) +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e (FIX_TAC "[d/x] *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 + b + d = (a + b) + d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_TAC, INTRO_TAC, STRIP_TAC, X_GE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