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goalstack : goalstack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int_goalstack gs} prints the goalstack {gs} to standard output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voked automatically when something of type {goalstack} is produ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so manual invocation is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goal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