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MONO_ADD_INV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(m + p) &lt; (n + p) ==&gt; m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