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UNION_INSEG WELL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P l. (!m. P m ==&gt; m inseg l) ==&gt; (Union P) inseg 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