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PWORDLEN_DEF word_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n l. PWORDLEN n(WORD l) = (n = LENGTH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