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ree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reesl : (term list -&gt; ter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free variables in a lis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list of terms, {freesl} returns a list of the varia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 in any of those terms. There are no repetitions in the list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several terms contain the same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there are two free instances each of {x} and {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only instances of {z} are b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reesl ["x+y=2"; "!z. z &gt;= (x-y)"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"x"; "y"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, free_in, thm_f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