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0320488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8368857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0294921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067527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