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044580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67453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669974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608109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