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543732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54373209"/>
      <w:bookmarkStart w:id="1" w:name="__Fieldmark__0_8543732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