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287941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620665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