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5836492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0210961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2390056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8621575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