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74390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399417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47440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