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30685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67945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03396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53543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