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82731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0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8359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713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