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30370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37198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18002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11277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