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7323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37610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39127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