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69917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53303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