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650061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354382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142843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