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85412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90030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36383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71237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20025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27440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59297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25917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