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92058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15823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18043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86870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