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6456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55711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09795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48634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67109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471276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01504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69132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