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76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329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278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134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248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858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449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342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085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770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443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572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524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