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27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61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05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0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3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92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694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28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60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5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8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0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45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48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32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3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