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9813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3232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93761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2922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1302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0075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94002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92446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2112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4662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41281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24215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87048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78294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8896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