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15503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378489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838424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554605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852988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359264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215005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159906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449299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363499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02158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88036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066709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