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40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4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82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95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56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09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24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51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21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045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42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4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96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18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20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41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30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