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220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42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169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327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78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252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196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48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959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981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973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213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991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17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558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