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02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3115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3910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0775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3579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4286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475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4016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8031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7352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686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098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4957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