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9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596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889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4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187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551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177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23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703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677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8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34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843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159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48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501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06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